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1370" cy="313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ald Eagl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The Bald Eagle has been the National Emblem of the United States since 1782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6:07:00Z</dcterms:created>
  <dc:creator>Brenda Bass</dc:creator>
  <dc:description/>
  <cp:keywords/>
  <dc:language>en-US</dc:language>
  <cp:lastModifiedBy>JS/FS</cp:lastModifiedBy>
  <dcterms:modified xsi:type="dcterms:W3CDTF">2004-06-06T16:10:00Z</dcterms:modified>
  <cp:revision>3</cp:revision>
  <dc:subject/>
  <dc:title>Bald Eagle</dc:title>
</cp:coreProperties>
</file>